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88750045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Arial" w:ascii="Verdana" w:hAnsi="Verdana"/>
          <w:sz w:val="28"/>
          <w:szCs w:val="28"/>
        </w:rPr>
        <w:t>Making a Topic Dictionary Available in CoWriter SOLO v. 6 (from an alternate source)</w:t>
      </w:r>
    </w:p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restricted Users - </w:t>
      </w:r>
      <w:r>
        <w:rPr>
          <w:rFonts w:cs="Arial" w:ascii="Arial" w:hAnsi="Arial"/>
          <w:sz w:val="22"/>
          <w:szCs w:val="22"/>
        </w:rPr>
        <w:t>If your system allows you to save files to any location, use these steps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make downloaded or transferred Topic Dictionaries available to CoWriter –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CoWriter folder: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look in C:\DonJohnston\CoWriter\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look in Macintosh HD\Applications\DonJohnston\CoWriter</w:t>
      </w:r>
    </w:p>
    <w:p>
      <w:pPr>
        <w:pStyle w:val="ListParagraph"/>
        <w:numPr>
          <w:ilvl w:val="1"/>
          <w:numId w:val="3"/>
        </w:numPr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the CoWriter folder, locate the Topics folder. 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n:   C:\DonJohnston\CoWriter\Topics</w:t>
      </w:r>
    </w:p>
    <w:p>
      <w:pPr>
        <w:pStyle w:val="ListParagraph"/>
        <w:numPr>
          <w:ilvl w:val="2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c:   Macintosh HD\Applications\DonJohnston\CoWriter\Topic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e Topics folder.  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Once a new dictionary is inside the Topics folder, its name will appear when you u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Select Topic Dictionaries</w:t>
        </w:r>
      </w:hyperlink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for it in the categories _All Topics, _Topics Folder, or in _Not Fil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Do not create subfolders inside the Topics folder.  To assign topics to categories, or to create new categories, use the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Organize</w:t>
        </w:r>
      </w:hyperlink>
      <w:r>
        <w:rPr>
          <w:rFonts w:cs="Arial" w:ascii="Arial" w:hAnsi="Arial"/>
          <w:i/>
          <w:sz w:val="22"/>
          <w:szCs w:val="22"/>
        </w:rPr>
        <w:t xml:space="preserve"> page of Manage Topics.</w:t>
      </w:r>
    </w:p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stricted Users - </w:t>
      </w:r>
      <w:r>
        <w:rPr>
          <w:rFonts w:cs="Arial" w:ascii="Arial" w:hAnsi="Arial"/>
          <w:sz w:val="22"/>
          <w:szCs w:val="22"/>
        </w:rPr>
        <w:t xml:space="preserve">If your system allows you to only save files to a particular location, such as a special networked drive or a thumb drive, you will need to save your downloaded or transferred dictionaries in the allowed location. </w:t>
      </w:r>
    </w:p>
    <w:p>
      <w:pPr>
        <w:pStyle w:val="ListParagraph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te and open the drive or folder where you are allowed to save fi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onal: for ease of use, create a folder where you will place Topic Dictionaries. You can give it any name, but a folder called "CoWriter Topics" might make it easier to find these files in the futur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g the new dictionaries to that folde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or CoWriter to display those dictionaries, use the Add Location button in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Select Topic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Vocabulary &gt; Topics tab</w:t>
        </w:r>
      </w:hyperlink>
      <w:r>
        <w:rPr>
          <w:rFonts w:cs="Arial" w:ascii="Arial" w:hAnsi="Arial"/>
          <w:sz w:val="22"/>
          <w:szCs w:val="22"/>
        </w:rPr>
        <w:t xml:space="preserve">, or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Manage Topics</w:t>
        </w:r>
      </w:hyperlink>
      <w:r>
        <w:rPr>
          <w:rFonts w:cs="Arial" w:ascii="Arial" w:hAnsi="Arial"/>
          <w:sz w:val="22"/>
          <w:szCs w:val="22"/>
        </w:rPr>
        <w:t xml:space="preserve"> to add the new location to places that Co:Writer looks for Topic Dictionaries. You only need to do this once for any new location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never that location is available, CoWriter will display all dictionaries in that location in the _All Topics and _Other Locations categories. You can use Manage Topics to assign any dictionary to other categories, such as History or Science, as desired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../../C:%5CDocuments%20and%20Settings%5Cdmercier%5CLocal%20Settings%5CProgram%20Files%5CDonJohnston%5CCoWriter%5CHelp%5CCWHelp_UK%5CCustomize_CoWriter%5CVocabulary%5CChoose_Topic_Dictionaries.htm" TargetMode="External"/><Relationship Id="rId6" Type="http://schemas.openxmlformats.org/officeDocument/2006/relationships/hyperlink" Target="../../C:%5CDocuments%20and%20Settings%5Cdmercier%5CLocal%20Settings%5CProgram%20Files%5CDonJohnston%5CCoWriter%5CHelp%5CCWHelp_UK%5CWorking_with_Topic_Dictionaries%5COrganize_Topic_Dictionaries%5COrganize_Topics.htm" TargetMode="External"/><Relationship Id="rId7" Type="http://schemas.openxmlformats.org/officeDocument/2006/relationships/hyperlink" Target="../../C:%5CDocuments%20and%20Settings%5Cdmercier%5CLocal%20Settings%5CProgram%20Files%5CDonJohnston%5CCoWriter%5CHelp%5CCWHelp_UK%5CWorking_with_Topic_Dictionaries%5CTopic_Dictionaries.htm" TargetMode="External"/><Relationship Id="rId8" Type="http://schemas.openxmlformats.org/officeDocument/2006/relationships/hyperlink" Target="../../C:%5CDocuments%20and%20Settings%5Cdmercier%5CLocal%20Settings%5CProgram%20Files%5CDonJohnston%5CCoWriter%5CHelp%5CCWHelp_UK%5CCustomize_CoWriter%5CVocabulary%5CVocabulary.htm" TargetMode="External"/><Relationship Id="rId9" Type="http://schemas.openxmlformats.org/officeDocument/2006/relationships/hyperlink" Target="../../C:%5CDocuments%20and%20Settings%5Cdmercier%5CLocal%20Settings%5CProgram%20Files%5CDonJohnston%5CCoWriter%5CHelp%5CCWHelp_UK%5CWorking_with_Topic_Dictionaries%5CManage_Topics.ht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0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5:00:00Z</dcterms:modified>
  <cp:revision>2</cp:revision>
  <dc:subject/>
  <dc:title>Clicker 5</dc:title>
</cp:coreProperties>
</file>