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sual Supports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u w:val="single"/>
        </w:rPr>
        <w:t>Please choose only one size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per order form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688548753"/>
      <w:bookmarkStart w:id="1" w:name="__Fieldmark__0_168854875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1 inch by 1 inch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688548753"/>
      <w:bookmarkStart w:id="3" w:name="__Fieldmark__1_168854875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4 inch by 4 inch</w:t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" w:name="__Fieldmark__2_1688548753"/>
      <w:bookmarkStart w:id="5" w:name="__Fieldmark__2_1688548753"/>
      <w:bookmarkEnd w:id="5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rPr>
          <w:b/>
          <w:sz w:val="20"/>
          <w:szCs w:val="20"/>
          <w:u w:val="single"/>
        </w:rPr>
        <w:t xml:space="preserve">  2 inch by 2 inch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" w:name="__Fieldmark__3_1688548753"/>
      <w:bookmarkStart w:id="7" w:name="__Fieldmark__3_1688548753"/>
      <w:bookmarkEnd w:id="7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rPr>
          <w:b/>
          <w:sz w:val="20"/>
          <w:szCs w:val="20"/>
          <w:u w:val="single"/>
        </w:rPr>
        <w:t xml:space="preserve">  3 inch by 8 inch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2126"/>
      </w:tblGrid>
      <w:tr>
        <w:trPr>
          <w:trHeight w:val="4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Schedule Items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688548753"/>
            <w:bookmarkStart w:id="9" w:name="__Fieldmark__4_168854875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lphabet Wo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688548753"/>
            <w:bookmarkStart w:id="11" w:name="__Fieldmark__5_168854875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688548753"/>
            <w:bookmarkStart w:id="13" w:name="__Fieldmark__6_168854875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ssemb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688548753"/>
            <w:bookmarkStart w:id="15" w:name="__Fieldmark__7_168854875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stronaut Trai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688548753"/>
            <w:bookmarkStart w:id="17" w:name="__Fieldmark__8_168854875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ttend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688548753"/>
            <w:bookmarkStart w:id="19" w:name="__Fieldmark__9_168854875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ody Brea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688548753"/>
            <w:bookmarkStart w:id="21" w:name="__Fieldmark__10_168854875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ody Break Ro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688548753"/>
            <w:bookmarkStart w:id="23" w:name="__Fieldmark__11_168854875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rain G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688548753"/>
            <w:bookmarkStart w:id="25" w:name="__Fieldmark__12_168854875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reak __(quantit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688548753"/>
            <w:bookmarkStart w:id="27" w:name="__Fieldmark__13_168854875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udd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688548753"/>
            <w:bookmarkStart w:id="29" w:name="__Fieldmark__14_168854875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usy Baske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688548753"/>
            <w:bookmarkStart w:id="31" w:name="__Fieldmark__15_168854875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lend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688548753"/>
            <w:bookmarkStart w:id="33" w:name="__Fieldmark__16_168854875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re Ki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1688548753"/>
            <w:bookmarkStart w:id="35" w:name="__Fieldmark__17_1688548753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rpet Time  or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1688548753"/>
            <w:bookmarkStart w:id="37" w:name="__Fieldmark__18_1688548753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ircle Tim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es Ti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1688548753"/>
            <w:bookmarkStart w:id="39" w:name="__Fieldmark__19_168854875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23 Centres  or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1688548753"/>
            <w:bookmarkStart w:id="41" w:name="__Fieldmark__20_168854875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ath Centr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688548753"/>
            <w:bookmarkStart w:id="43" w:name="__Fieldmark__21_168854875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C Centres  or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688548753"/>
            <w:bookmarkStart w:id="45" w:name="__Fieldmark__22_168854875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teracy Centr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688548753"/>
            <w:bookmarkStart w:id="47" w:name="__Fieldmark__23_168854875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entres or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1688548753"/>
            <w:bookmarkStart w:id="49" w:name="__Fieldmark__24_168854875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1688548753"/>
            <w:bookmarkStart w:id="51" w:name="__Fieldmark__25_168854875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oice Time or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1688548753"/>
            <w:bookmarkStart w:id="53" w:name="__Fieldmark__26_168854875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ree Tim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1688548753"/>
            <w:bookmarkStart w:id="55" w:name="__Fieldmark__27_168854875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 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1688548753"/>
            <w:bookmarkStart w:id="57" w:name="__Fieldmark__28_1688548753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lou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1688548753"/>
            <w:bookmarkStart w:id="59" w:name="__Fieldmark__29_168854875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mput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1688548753"/>
            <w:bookmarkStart w:id="61" w:name="__Fieldmark__30_168854875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ok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1688548753"/>
            <w:bookmarkStart w:id="63" w:name="__Fieldmark__31_168854875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rsive Writing or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1688548753"/>
            <w:bookmarkStart w:id="65" w:name="__Fieldmark__32_168854875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nd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1688548753"/>
            <w:bookmarkStart w:id="67" w:name="__Fieldmark__33_1688548753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aily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1688548753"/>
            <w:bookmarkStart w:id="69" w:name="__Fieldmark__34_1688548753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.A.R.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1688548753"/>
            <w:bookmarkStart w:id="71" w:name="__Fieldmark__35_1688548753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am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6_1688548753"/>
            <w:bookmarkStart w:id="73" w:name="__Fieldmark__36_1688548753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aw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7_1688548753"/>
            <w:bookmarkStart w:id="75" w:name="__Fieldmark__37_1688548753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thquake Dril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8_1688548753"/>
            <w:bookmarkStart w:id="77" w:name="__Fieldmark__38_168854875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eld Tri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39_1688548753"/>
            <w:bookmarkStart w:id="79" w:name="__Fieldmark__39_168854875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ne Mo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0_1688548753"/>
            <w:bookmarkStart w:id="81" w:name="__Fieldmark__40_1688548753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Dri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1_1688548753"/>
            <w:bookmarkStart w:id="83" w:name="__Fieldmark__41_1688548753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tness Ru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2_1688548753"/>
            <w:bookmarkStart w:id="85" w:name="__Fieldmark__42_1688548753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ren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3_1688548753"/>
            <w:bookmarkStart w:id="87" w:name="__Fieldmark__43_168854875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m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4_1688548753"/>
            <w:bookmarkStart w:id="89" w:name="__Fieldmark__44_168854875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uest Speaker or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5_1688548753"/>
            <w:bookmarkStart w:id="91" w:name="__Fieldmark__45_1688548753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sitor or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6_1688548753"/>
            <w:bookmarkStart w:id="93" w:name="__Fieldmark__46_168854875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u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7_1688548753"/>
            <w:bookmarkStart w:id="95" w:name="__Fieldmark__47_1688548753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48_1688548753"/>
            <w:bookmarkStart w:id="97" w:name="__Fieldmark__48_1688548753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lth and Career Edu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49_1688548753"/>
            <w:bookmarkStart w:id="99" w:name="__Fieldmark__49_1688548753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ome Ti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0_1688548753"/>
            <w:bookmarkStart w:id="101" w:name="__Fieldmark__50_1688548753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Jolly Phon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1_1688548753"/>
            <w:bookmarkStart w:id="103" w:name="__Fieldmark__51_1688548753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Journ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2_1688548753"/>
            <w:bookmarkStart w:id="105" w:name="__Fieldmark__52_1688548753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nguage 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3_1688548753"/>
            <w:bookmarkStart w:id="107" w:name="__Fieldmark__53_1688548753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tt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4_1688548753"/>
            <w:bookmarkStart w:id="109" w:name="__Fieldmark__54_1688548753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bra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5_1688548753"/>
            <w:bookmarkStart w:id="111" w:name="__Fieldmark__55_1688548753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stening Cent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6_1688548753"/>
            <w:bookmarkStart w:id="113" w:name="__Fieldmark__56_1688548753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un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57_1688548753"/>
            <w:bookmarkStart w:id="115" w:name="__Fieldmark__57_1688548753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at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58_1688548753"/>
            <w:bookmarkStart w:id="117" w:name="__Fieldmark__58_1688548753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ass Meet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59_1688548753"/>
            <w:bookmarkStart w:id="119" w:name="__Fieldmark__59_1688548753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rning Meet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0_1688548753"/>
            <w:bookmarkStart w:id="121" w:name="__Fieldmark__60_1688548753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lking Circ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1_1688548753"/>
            <w:bookmarkStart w:id="123" w:name="__Fieldmark__61_1688548753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s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2_1688548753"/>
            <w:bookmarkStart w:id="125" w:name="__Fieldmark__62_1688548753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umber Wo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3_1688548753"/>
            <w:bookmarkStart w:id="127" w:name="__Fieldmark__63_1688548753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 Can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4_1688548753"/>
            <w:bookmarkStart w:id="129" w:name="__Fieldmark__64_1688548753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ccupational Therap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5_1688548753"/>
            <w:bookmarkStart w:id="131" w:name="__Fieldmark__65_1688548753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ts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66_1688548753"/>
            <w:bookmarkStart w:id="133" w:name="__Fieldmark__66_1688548753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67_1688548753"/>
            <w:bookmarkStart w:id="135" w:name="__Fieldmark__67_1688548753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hysical Therap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68_1688548753"/>
            <w:bookmarkStart w:id="137" w:name="__Fieldmark__68_1688548753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lann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69_1688548753"/>
            <w:bookmarkStart w:id="139" w:name="__Fieldmark__69_1688548753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n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Reading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0_1688548753"/>
            <w:bookmarkStart w:id="141" w:name="__Fieldmark__70_1688548753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ad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1_1688548753"/>
            <w:bookmarkStart w:id="143" w:name="__Fieldmark__71_1688548753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uddy Reading or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2_1688548753"/>
            <w:bookmarkStart w:id="145" w:name="__Fieldmark__72_1688548753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rtner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73_1688548753"/>
            <w:bookmarkStart w:id="147" w:name="__Fieldmark__73_1688548753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lent Reading  or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74_1688548753"/>
            <w:bookmarkStart w:id="149" w:name="__Fieldmark__74_1688548753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Quiet Reading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75_1688548753"/>
            <w:bookmarkStart w:id="151" w:name="__Fieldmark__75_1688548753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c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76_1688548753"/>
            <w:bookmarkStart w:id="153" w:name="__Fieldmark__76_1688548753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oom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77_1688548753"/>
            <w:bookmarkStart w:id="155" w:name="__Fieldmark__77_1688548753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i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78_1688548753"/>
            <w:bookmarkStart w:id="157" w:name="__Fieldmark__78_1688548753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haring or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79_1688548753"/>
            <w:bookmarkStart w:id="159" w:name="__Fieldmark__79_1688548753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how &amp; Tell or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0_1688548753"/>
            <w:bookmarkStart w:id="161" w:name="__Fieldmark__80_1688548753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haring Circ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1_1688548753"/>
            <w:bookmarkStart w:id="163" w:name="__Fieldmark__81_1688548753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n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2_1688548753"/>
            <w:bookmarkStart w:id="165" w:name="__Fieldmark__82_1688548753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noeze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83_1688548753"/>
            <w:bookmarkStart w:id="167" w:name="__Fieldmark__83_1688548753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ocial Stud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84_1688548753"/>
            <w:bookmarkStart w:id="169" w:name="__Fieldmark__84_1688548753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ocial Thin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85_1688548753"/>
            <w:bookmarkStart w:id="171" w:name="__Fieldmark__85_1688548753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ecial Activity or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86_1688548753"/>
            <w:bookmarkStart w:id="173" w:name="__Fieldmark__86_1688548753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ecial Ev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87_1688548753"/>
            <w:bookmarkStart w:id="175" w:name="__Fieldmark__87_1688548753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eech Therap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88_1688548753"/>
            <w:bookmarkStart w:id="177" w:name="__Fieldmark__88_1688548753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ell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89_1688548753"/>
            <w:bookmarkStart w:id="179" w:name="__Fieldmark__89_1688548753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ory Ti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90_1688548753"/>
            <w:bookmarkStart w:id="181" w:name="__Fieldmark__90_1688548753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wim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91_1688548753"/>
            <w:bookmarkStart w:id="183" w:name="__Fieldmark__91_1688548753"/>
            <w:bookmarkEnd w:id="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apeutic Rid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92_1688548753"/>
            <w:bookmarkStart w:id="185" w:name="__Fieldmark__92_1688548753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sk Wo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93_1688548753"/>
            <w:bookmarkStart w:id="187" w:name="__Fieldmark__93_1688548753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oup Work or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94_1688548753"/>
            <w:bookmarkStart w:id="189" w:name="__Fieldmark__94_1688548753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mall Grou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95_1688548753"/>
            <w:bookmarkStart w:id="191" w:name="__Fieldmark__95_1688548753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ble Wor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96_1688548753"/>
            <w:bookmarkStart w:id="193" w:name="__Fieldmark__96_1688548753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me Wor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97_1688548753"/>
            <w:bookmarkStart w:id="195" w:name="__Fieldmark__97_1688548753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ashroo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98_1688548753"/>
            <w:bookmarkStart w:id="197" w:name="__Fieldmark__98_1688548753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l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99_1688548753"/>
            <w:bookmarkStart w:id="199" w:name="__Fieldmark__99_1688548753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riter’s Worksho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0_1688548753"/>
            <w:bookmarkStart w:id="201" w:name="__Fieldmark__100_1688548753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riting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01_1688548753"/>
            <w:bookmarkStart w:id="203" w:name="__Fieldmark__101_1688548753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Zones of Regulatio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sual Supports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4" w:name="__Fieldmark__102_1688548753"/>
      <w:bookmarkStart w:id="205" w:name="__Fieldmark__102_1688548753"/>
      <w:bookmarkEnd w:id="20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1 inch by 1 inch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6" w:name="__Fieldmark__103_1688548753"/>
      <w:bookmarkStart w:id="207" w:name="__Fieldmark__103_1688548753"/>
      <w:bookmarkEnd w:id="20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4 inch by 4 inch</w:t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8" w:name="__Fieldmark__104_1688548753"/>
      <w:bookmarkStart w:id="209" w:name="__Fieldmark__104_1688548753"/>
      <w:bookmarkEnd w:id="20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2 inch by 2 inch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10" w:name="__Fieldmark__105_1688548753"/>
      <w:bookmarkStart w:id="211" w:name="__Fieldmark__105_1688548753"/>
      <w:bookmarkEnd w:id="2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3 inch by 8 in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4389120" cy="5238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23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326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Activities (verbs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Objects (noun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12" w:name="__Fieldmark__106_1688548753"/>
                                  <w:bookmarkStart w:id="213" w:name="__Fieldmark__106_1688548753"/>
                                  <w:bookmarkEnd w:id="21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be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14" w:name="__Fieldmark__107_1688548753"/>
                                  <w:bookmarkStart w:id="215" w:name="__Fieldmark__107_1688548753"/>
                                  <w:bookmarkEnd w:id="21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bui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16" w:name="__Fieldmark__108_1688548753"/>
                                  <w:bookmarkStart w:id="217" w:name="__Fieldmark__108_1688548753"/>
                                  <w:bookmarkEnd w:id="21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butt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18" w:name="__Fieldmark__109_1688548753"/>
                                  <w:bookmarkStart w:id="219" w:name="__Fieldmark__109_1688548753"/>
                                  <w:bookmarkEnd w:id="21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lim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20" w:name="__Fieldmark__110_1688548753"/>
                                  <w:bookmarkStart w:id="221" w:name="__Fieldmark__110_1688548753"/>
                                  <w:bookmarkEnd w:id="22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lo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22" w:name="__Fieldmark__111_1688548753"/>
                                  <w:bookmarkStart w:id="223" w:name="__Fieldmark__111_1688548753"/>
                                  <w:bookmarkEnd w:id="22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u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24" w:name="__Fieldmark__112_1688548753"/>
                                  <w:bookmarkStart w:id="225" w:name="__Fieldmark__112_1688548753"/>
                                  <w:bookmarkEnd w:id="22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dra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26" w:name="__Fieldmark__113_1688548753"/>
                                  <w:bookmarkStart w:id="227" w:name="__Fieldmark__113_1688548753"/>
                                  <w:bookmarkEnd w:id="22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drin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28" w:name="__Fieldmark__114_1688548753"/>
                                  <w:bookmarkStart w:id="229" w:name="__Fieldmark__114_1688548753"/>
                                  <w:bookmarkEnd w:id="22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30" w:name="__Fieldmark__115_1688548753"/>
                                  <w:bookmarkStart w:id="231" w:name="__Fieldmark__115_1688548753"/>
                                  <w:bookmarkEnd w:id="23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gl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32" w:name="__Fieldmark__116_1688548753"/>
                                  <w:bookmarkStart w:id="233" w:name="__Fieldmark__116_1688548753"/>
                                  <w:bookmarkEnd w:id="23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l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34" w:name="__Fieldmark__117_1688548753"/>
                                  <w:bookmarkStart w:id="235" w:name="__Fieldmark__117_1688548753"/>
                                  <w:bookmarkEnd w:id="23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pai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36" w:name="__Fieldmark__118_1688548753"/>
                                  <w:bookmarkStart w:id="237" w:name="__Fieldmark__118_1688548753"/>
                                  <w:bookmarkEnd w:id="23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pl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38" w:name="__Fieldmark__119_1688548753"/>
                                  <w:bookmarkStart w:id="239" w:name="__Fieldmark__119_1688548753"/>
                                  <w:bookmarkEnd w:id="23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pretend  or </w:t>
                                  </w: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40" w:name="__Fieldmark__120_1688548753"/>
                                  <w:bookmarkStart w:id="241" w:name="__Fieldmark__120_1688548753"/>
                                  <w:bookmarkEnd w:id="24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dress u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42" w:name="__Fieldmark__121_1688548753"/>
                                  <w:bookmarkStart w:id="243" w:name="__Fieldmark__121_1688548753"/>
                                  <w:bookmarkEnd w:id="24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pri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44" w:name="__Fieldmark__122_1688548753"/>
                                  <w:bookmarkStart w:id="245" w:name="__Fieldmark__122_1688548753"/>
                                  <w:bookmarkEnd w:id="24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re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46" w:name="__Fieldmark__123_1688548753"/>
                                  <w:bookmarkStart w:id="247" w:name="__Fieldmark__123_1688548753"/>
                                  <w:bookmarkEnd w:id="24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ri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48" w:name="__Fieldmark__124_1688548753"/>
                                  <w:bookmarkStart w:id="249" w:name="__Fieldmark__124_1688548753"/>
                                  <w:bookmarkEnd w:id="24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r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50" w:name="__Fieldmark__125_1688548753"/>
                                  <w:bookmarkStart w:id="251" w:name="__Fieldmark__125_1688548753"/>
                                  <w:bookmarkEnd w:id="25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scr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52" w:name="__Fieldmark__126_1688548753"/>
                                  <w:bookmarkStart w:id="253" w:name="__Fieldmark__126_1688548753"/>
                                  <w:bookmarkEnd w:id="25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shap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54" w:name="__Fieldmark__127_1688548753"/>
                                  <w:bookmarkStart w:id="255" w:name="__Fieldmark__127_1688548753"/>
                                  <w:bookmarkEnd w:id="25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spe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56" w:name="__Fieldmark__128_1688548753"/>
                                  <w:bookmarkStart w:id="257" w:name="__Fieldmark__128_1688548753"/>
                                  <w:bookmarkEnd w:id="25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t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58" w:name="__Fieldmark__129_1688548753"/>
                                  <w:bookmarkStart w:id="259" w:name="__Fieldmark__129_1688548753"/>
                                  <w:bookmarkEnd w:id="25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wo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60" w:name="__Fieldmark__130_1688548753"/>
                                  <w:bookmarkStart w:id="261" w:name="__Fieldmark__130_1688548753"/>
                                  <w:bookmarkEnd w:id="26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zi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62" w:name="__Fieldmark__131_1688548753"/>
                                  <w:bookmarkStart w:id="263" w:name="__Fieldmark__131_1688548753"/>
                                  <w:bookmarkEnd w:id="26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ba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64" w:name="__Fieldmark__132_1688548753"/>
                                  <w:bookmarkStart w:id="265" w:name="__Fieldmark__132_1688548753"/>
                                  <w:bookmarkEnd w:id="26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bloc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66" w:name="__Fieldmark__133_1688548753"/>
                                  <w:bookmarkStart w:id="267" w:name="__Fieldmark__133_1688548753"/>
                                  <w:bookmarkEnd w:id="26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boo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68" w:name="__Fieldmark__134_1688548753"/>
                                  <w:bookmarkStart w:id="269" w:name="__Fieldmark__134_1688548753"/>
                                  <w:bookmarkEnd w:id="26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ray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70" w:name="__Fieldmark__135_1688548753"/>
                                  <w:bookmarkStart w:id="271" w:name="__Fieldmark__135_1688548753"/>
                                  <w:bookmarkEnd w:id="27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eras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72" w:name="__Fieldmark__136_1688548753"/>
                                  <w:bookmarkStart w:id="273" w:name="__Fieldmark__136_1688548753"/>
                                  <w:bookmarkEnd w:id="27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fidget too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74" w:name="__Fieldmark__137_1688548753"/>
                                  <w:bookmarkStart w:id="275" w:name="__Fieldmark__137_1688548753"/>
                                  <w:bookmarkEnd w:id="27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foo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76" w:name="__Fieldmark__138_1688548753"/>
                                  <w:bookmarkStart w:id="277" w:name="__Fieldmark__138_1688548753"/>
                                  <w:bookmarkEnd w:id="27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gl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78" w:name="__Fieldmark__139_1688548753"/>
                                  <w:bookmarkStart w:id="279" w:name="__Fieldmark__139_1688548753"/>
                                  <w:bookmarkEnd w:id="27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g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80" w:name="__Fieldmark__140_1688548753"/>
                                  <w:bookmarkStart w:id="281" w:name="__Fieldmark__140_1688548753"/>
                                  <w:bookmarkEnd w:id="28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L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82" w:name="__Fieldmark__141_1688548753"/>
                                  <w:bookmarkStart w:id="283" w:name="__Fieldmark__141_1688548753"/>
                                  <w:bookmarkEnd w:id="28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mark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84" w:name="__Fieldmark__142_1688548753"/>
                                  <w:bookmarkStart w:id="285" w:name="__Fieldmark__142_1688548753"/>
                                  <w:bookmarkEnd w:id="28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m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pe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86" w:name="__Fieldmark__143_1688548753"/>
                                  <w:bookmarkStart w:id="287" w:name="__Fieldmark__143_1688548753"/>
                                  <w:bookmarkEnd w:id="28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blank pa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88" w:name="__Fieldmark__144_1688548753"/>
                                  <w:bookmarkStart w:id="289" w:name="__Fieldmark__144_1688548753"/>
                                  <w:bookmarkEnd w:id="28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nstruction pa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90" w:name="__Fieldmark__145_1688548753"/>
                                  <w:bookmarkStart w:id="291" w:name="__Fieldmark__145_1688548753"/>
                                  <w:bookmarkEnd w:id="29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lined pa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92" w:name="__Fieldmark__146_1688548753"/>
                                  <w:bookmarkStart w:id="293" w:name="__Fieldmark__146_1688548753"/>
                                  <w:bookmarkEnd w:id="29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recycled pa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94" w:name="__Fieldmark__147_1688548753"/>
                                  <w:bookmarkStart w:id="295" w:name="__Fieldmark__147_1688548753"/>
                                  <w:bookmarkEnd w:id="29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p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96" w:name="__Fieldmark__148_1688548753"/>
                                  <w:bookmarkStart w:id="297" w:name="__Fieldmark__148_1688548753"/>
                                  <w:bookmarkEnd w:id="29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penc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98" w:name="__Fieldmark__149_1688548753"/>
                                  <w:bookmarkStart w:id="299" w:name="__Fieldmark__149_1688548753"/>
                                  <w:bookmarkEnd w:id="29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Play Do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00" w:name="__Fieldmark__150_1688548753"/>
                                  <w:bookmarkStart w:id="301" w:name="__Fieldmark__150_1688548753"/>
                                  <w:bookmarkEnd w:id="30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puzz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02" w:name="__Fieldmark__151_1688548753"/>
                                  <w:bookmarkStart w:id="303" w:name="__Fieldmark__151_1688548753"/>
                                  <w:bookmarkEnd w:id="30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ru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04" w:name="__Fieldmark__152_1688548753"/>
                                  <w:bookmarkStart w:id="305" w:name="__Fieldmark__152_1688548753"/>
                                  <w:bookmarkEnd w:id="30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scisso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06" w:name="__Fieldmark__153_1688548753"/>
                                  <w:bookmarkStart w:id="307" w:name="__Fieldmark__153_1688548753"/>
                                  <w:bookmarkEnd w:id="30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shap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08" w:name="__Fieldmark__154_1688548753"/>
                                  <w:bookmarkStart w:id="309" w:name="__Fieldmark__154_1688548753"/>
                                  <w:bookmarkEnd w:id="30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sw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10" w:name="__Fieldmark__155_1688548753"/>
                                  <w:bookmarkStart w:id="311" w:name="__Fieldmark__155_1688548753"/>
                                  <w:bookmarkEnd w:id="31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ta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12" w:name="__Fieldmark__156_1688548753"/>
                                  <w:bookmarkStart w:id="313" w:name="__Fieldmark__156_1688548753"/>
                                  <w:bookmarkEnd w:id="31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wiggle cush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12.45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3260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Activities (verbs)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Objects (nouns)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14" w:name="__Fieldmark__106_1688548753"/>
                            <w:bookmarkStart w:id="315" w:name="__Fieldmark__106_1688548753"/>
                            <w:bookmarkEnd w:id="31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e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16" w:name="__Fieldmark__107_1688548753"/>
                            <w:bookmarkStart w:id="317" w:name="__Fieldmark__107_1688548753"/>
                            <w:bookmarkEnd w:id="31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uil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18" w:name="__Fieldmark__108_1688548753"/>
                            <w:bookmarkStart w:id="319" w:name="__Fieldmark__108_1688548753"/>
                            <w:bookmarkEnd w:id="31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utt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20" w:name="__Fieldmark__109_1688548753"/>
                            <w:bookmarkStart w:id="321" w:name="__Fieldmark__109_1688548753"/>
                            <w:bookmarkEnd w:id="32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lim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22" w:name="__Fieldmark__110_1688548753"/>
                            <w:bookmarkStart w:id="323" w:name="__Fieldmark__110_1688548753"/>
                            <w:bookmarkEnd w:id="32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24" w:name="__Fieldmark__111_1688548753"/>
                            <w:bookmarkStart w:id="325" w:name="__Fieldmark__111_1688548753"/>
                            <w:bookmarkEnd w:id="32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u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26" w:name="__Fieldmark__112_1688548753"/>
                            <w:bookmarkStart w:id="327" w:name="__Fieldmark__112_1688548753"/>
                            <w:bookmarkEnd w:id="32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ra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28" w:name="__Fieldmark__113_1688548753"/>
                            <w:bookmarkStart w:id="329" w:name="__Fieldmark__113_1688548753"/>
                            <w:bookmarkEnd w:id="32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rin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30" w:name="__Fieldmark__114_1688548753"/>
                            <w:bookmarkStart w:id="331" w:name="__Fieldmark__114_1688548753"/>
                            <w:bookmarkEnd w:id="33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ea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32" w:name="__Fieldmark__115_1688548753"/>
                            <w:bookmarkStart w:id="333" w:name="__Fieldmark__115_1688548753"/>
                            <w:bookmarkEnd w:id="33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glu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34" w:name="__Fieldmark__116_1688548753"/>
                            <w:bookmarkStart w:id="335" w:name="__Fieldmark__116_1688548753"/>
                            <w:bookmarkEnd w:id="33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la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36" w:name="__Fieldmark__117_1688548753"/>
                            <w:bookmarkStart w:id="337" w:name="__Fieldmark__117_1688548753"/>
                            <w:bookmarkEnd w:id="33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a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38" w:name="__Fieldmark__118_1688548753"/>
                            <w:bookmarkStart w:id="339" w:name="__Fieldmark__118_1688548753"/>
                            <w:bookmarkEnd w:id="33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la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40" w:name="__Fieldmark__119_1688548753"/>
                            <w:bookmarkStart w:id="341" w:name="__Fieldmark__119_1688548753"/>
                            <w:bookmarkEnd w:id="34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retend  or </w:t>
                            </w: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42" w:name="__Fieldmark__120_1688548753"/>
                            <w:bookmarkStart w:id="343" w:name="__Fieldmark__120_1688548753"/>
                            <w:bookmarkEnd w:id="34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ress u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44" w:name="__Fieldmark__121_1688548753"/>
                            <w:bookmarkStart w:id="345" w:name="__Fieldmark__121_1688548753"/>
                            <w:bookmarkEnd w:id="34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r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46" w:name="__Fieldmark__122_1688548753"/>
                            <w:bookmarkStart w:id="347" w:name="__Fieldmark__122_1688548753"/>
                            <w:bookmarkEnd w:id="34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e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48" w:name="__Fieldmark__123_1688548753"/>
                            <w:bookmarkStart w:id="349" w:name="__Fieldmark__123_1688548753"/>
                            <w:bookmarkEnd w:id="34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i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50" w:name="__Fieldmark__124_1688548753"/>
                            <w:bookmarkStart w:id="351" w:name="__Fieldmark__124_1688548753"/>
                            <w:bookmarkEnd w:id="35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u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52" w:name="__Fieldmark__125_1688548753"/>
                            <w:bookmarkStart w:id="353" w:name="__Fieldmark__125_1688548753"/>
                            <w:bookmarkEnd w:id="35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crun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54" w:name="__Fieldmark__126_1688548753"/>
                            <w:bookmarkStart w:id="355" w:name="__Fieldmark__126_1688548753"/>
                            <w:bookmarkEnd w:id="35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hap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56" w:name="__Fieldmark__127_1688548753"/>
                            <w:bookmarkStart w:id="357" w:name="__Fieldmark__127_1688548753"/>
                            <w:bookmarkEnd w:id="35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pel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58" w:name="__Fieldmark__128_1688548753"/>
                            <w:bookmarkStart w:id="359" w:name="__Fieldmark__128_1688548753"/>
                            <w:bookmarkEnd w:id="35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ra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60" w:name="__Fieldmark__129_1688548753"/>
                            <w:bookmarkStart w:id="361" w:name="__Fieldmark__129_1688548753"/>
                            <w:bookmarkEnd w:id="36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wor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62" w:name="__Fieldmark__130_1688548753"/>
                            <w:bookmarkStart w:id="363" w:name="__Fieldmark__130_1688548753"/>
                            <w:bookmarkEnd w:id="36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zi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64" w:name="__Fieldmark__131_1688548753"/>
                            <w:bookmarkStart w:id="365" w:name="__Fieldmark__131_1688548753"/>
                            <w:bookmarkEnd w:id="36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al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66" w:name="__Fieldmark__132_1688548753"/>
                            <w:bookmarkStart w:id="367" w:name="__Fieldmark__132_1688548753"/>
                            <w:bookmarkEnd w:id="36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lock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68" w:name="__Fieldmark__133_1688548753"/>
                            <w:bookmarkStart w:id="369" w:name="__Fieldmark__133_1688548753"/>
                            <w:bookmarkEnd w:id="36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oo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70" w:name="__Fieldmark__134_1688548753"/>
                            <w:bookmarkStart w:id="371" w:name="__Fieldmark__134_1688548753"/>
                            <w:bookmarkEnd w:id="37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rayo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72" w:name="__Fieldmark__135_1688548753"/>
                            <w:bookmarkStart w:id="373" w:name="__Fieldmark__135_1688548753"/>
                            <w:bookmarkEnd w:id="37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eras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74" w:name="__Fieldmark__136_1688548753"/>
                            <w:bookmarkStart w:id="375" w:name="__Fieldmark__136_1688548753"/>
                            <w:bookmarkEnd w:id="37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fidget too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76" w:name="__Fieldmark__137_1688548753"/>
                            <w:bookmarkStart w:id="377" w:name="__Fieldmark__137_1688548753"/>
                            <w:bookmarkEnd w:id="37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foo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78" w:name="__Fieldmark__138_1688548753"/>
                            <w:bookmarkStart w:id="379" w:name="__Fieldmark__138_1688548753"/>
                            <w:bookmarkEnd w:id="37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glu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80" w:name="__Fieldmark__139_1688548753"/>
                            <w:bookmarkStart w:id="381" w:name="__Fieldmark__139_1688548753"/>
                            <w:bookmarkEnd w:id="38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g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82" w:name="__Fieldmark__140_1688548753"/>
                            <w:bookmarkStart w:id="383" w:name="__Fieldmark__140_1688548753"/>
                            <w:bookmarkEnd w:id="38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L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84" w:name="__Fieldmark__141_1688548753"/>
                            <w:bookmarkStart w:id="385" w:name="__Fieldmark__141_1688548753"/>
                            <w:bookmarkEnd w:id="38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arke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86" w:name="__Fieldmark__142_1688548753"/>
                            <w:bookmarkStart w:id="387" w:name="__Fieldmark__142_1688548753"/>
                            <w:bookmarkEnd w:id="38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a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per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88" w:name="__Fieldmark__143_1688548753"/>
                            <w:bookmarkStart w:id="389" w:name="__Fieldmark__143_1688548753"/>
                            <w:bookmarkEnd w:id="38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lank pap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90" w:name="__Fieldmark__144_1688548753"/>
                            <w:bookmarkStart w:id="391" w:name="__Fieldmark__144_1688548753"/>
                            <w:bookmarkEnd w:id="39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nstruction pap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92" w:name="__Fieldmark__145_1688548753"/>
                            <w:bookmarkStart w:id="393" w:name="__Fieldmark__145_1688548753"/>
                            <w:bookmarkEnd w:id="39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lined pap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94" w:name="__Fieldmark__146_1688548753"/>
                            <w:bookmarkStart w:id="395" w:name="__Fieldmark__146_1688548753"/>
                            <w:bookmarkEnd w:id="39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ecycled pap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96" w:name="__Fieldmark__147_1688548753"/>
                            <w:bookmarkStart w:id="397" w:name="__Fieldmark__147_1688548753"/>
                            <w:bookmarkEnd w:id="39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398" w:name="__Fieldmark__148_1688548753"/>
                            <w:bookmarkStart w:id="399" w:name="__Fieldmark__148_1688548753"/>
                            <w:bookmarkEnd w:id="39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enc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400" w:name="__Fieldmark__149_1688548753"/>
                            <w:bookmarkStart w:id="401" w:name="__Fieldmark__149_1688548753"/>
                            <w:bookmarkEnd w:id="40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lay Do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402" w:name="__Fieldmark__150_1688548753"/>
                            <w:bookmarkStart w:id="403" w:name="__Fieldmark__150_1688548753"/>
                            <w:bookmarkEnd w:id="40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uzz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404" w:name="__Fieldmark__151_1688548753"/>
                            <w:bookmarkStart w:id="405" w:name="__Fieldmark__151_1688548753"/>
                            <w:bookmarkEnd w:id="40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ul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406" w:name="__Fieldmark__152_1688548753"/>
                            <w:bookmarkStart w:id="407" w:name="__Fieldmark__152_1688548753"/>
                            <w:bookmarkEnd w:id="40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cisso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408" w:name="__Fieldmark__153_1688548753"/>
                            <w:bookmarkStart w:id="409" w:name="__Fieldmark__153_1688548753"/>
                            <w:bookmarkEnd w:id="40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hap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410" w:name="__Fieldmark__154_1688548753"/>
                            <w:bookmarkStart w:id="411" w:name="__Fieldmark__154_1688548753"/>
                            <w:bookmarkEnd w:id="41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w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412" w:name="__Fieldmark__155_1688548753"/>
                            <w:bookmarkStart w:id="413" w:name="__Fieldmark__155_1688548753"/>
                            <w:bookmarkEnd w:id="41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a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414" w:name="__Fieldmark__156_1688548753"/>
                            <w:bookmarkStart w:id="415" w:name="__Fieldmark__156_1688548753"/>
                            <w:bookmarkEnd w:id="41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wiggle cush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sual Supports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u w:val="single"/>
        </w:rPr>
        <w:t>Please choose only one size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per order form: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6" w:name="__Fieldmark__157_1688548753"/>
      <w:bookmarkStart w:id="417" w:name="__Fieldmark__157_1688548753"/>
      <w:bookmarkEnd w:id="4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1 inch by 1 inch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8" w:name="__Fieldmark__158_1688548753"/>
      <w:bookmarkStart w:id="419" w:name="__Fieldmark__158_1688548753"/>
      <w:bookmarkEnd w:id="4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4 inch by 4 inch</w:t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0" w:name="__Fieldmark__159_1688548753"/>
      <w:bookmarkStart w:id="421" w:name="__Fieldmark__159_1688548753"/>
      <w:bookmarkEnd w:id="4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2 inch by 2 inch</w:t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2" w:name="__Fieldmark__160_1688548753"/>
      <w:bookmarkStart w:id="423" w:name="__Fieldmark__160_1688548753"/>
      <w:bookmarkEnd w:id="4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3 inch by 8 inch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36"/>
        <w:gridCol w:w="3036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chedule Forma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Scripts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0"/>
                <w:szCs w:val="20"/>
              </w:rPr>
              <w:t>(top to bottom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161_1688548753"/>
            <w:bookmarkStart w:id="425" w:name="__Fieldmark__161_1688548753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st/Then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162_1688548753"/>
            <w:bookmarkStart w:id="427" w:name="__Fieldmark__162_1688548753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b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163_1688548753"/>
            <w:bookmarkStart w:id="429" w:name="__Fieldmark__163_1688548753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b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164_1688548753"/>
            <w:bookmarkStart w:id="431" w:name="__Fieldmark__164_1688548753"/>
            <w:bookmarkEnd w:id="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b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165_1688548753"/>
            <w:bookmarkStart w:id="433" w:name="__Fieldmark__165_1688548753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rip (Velcro strip on car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166_1688548753"/>
            <w:bookmarkStart w:id="435" w:name="__Fieldmark__166_1688548753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“All Done” pou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 (Coming to Schoo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167_1688548753"/>
            <w:bookmarkStart w:id="437" w:name="__Fieldmark__167_1688548753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bo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168_1688548753"/>
            <w:bookmarkStart w:id="439" w:name="__Fieldmark__168_1688548753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bo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shing Tee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169_1688548753"/>
            <w:bookmarkStart w:id="441" w:name="__Fieldmark__169_1688548753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b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170_1688548753"/>
            <w:bookmarkStart w:id="443" w:name="__Fieldmark__170_1688548753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bo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m D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171_1688548753"/>
            <w:bookmarkStart w:id="445" w:name="__Fieldmark__171_1688548753"/>
            <w:bookmarkEnd w:id="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b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172_1688548753"/>
            <w:bookmarkStart w:id="447" w:name="__Fieldmark__172_1688548753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b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173_1688548753"/>
            <w:bookmarkStart w:id="449" w:name="__Fieldmark__173_1688548753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rpet Ti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174_1688548753"/>
            <w:bookmarkStart w:id="451" w:name="__Fieldmark__174_1688548753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entres Ti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175_1688548753"/>
            <w:bookmarkStart w:id="453" w:name="__Fieldmark__175_1688548753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 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176_1688548753"/>
            <w:bookmarkStart w:id="455" w:name="__Fieldmark__176_1688548753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thquake Dril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177_1688548753"/>
            <w:bookmarkStart w:id="457" w:name="__Fieldmark__177_1688548753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Dril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178_1688548753"/>
            <w:bookmarkStart w:id="459" w:name="__Fieldmark__178_1688548753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llow Instru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179_1688548753"/>
            <w:bookmarkStart w:id="461" w:name="__Fieldmark__179_1688548753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oing Outs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180_1688548753"/>
            <w:bookmarkStart w:id="463" w:name="__Fieldmark__180_1688548753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oodby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181_1688548753"/>
            <w:bookmarkStart w:id="465" w:name="__Fieldmark__181_1688548753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eet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 Wash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182_1688548753"/>
            <w:bookmarkStart w:id="467" w:name="__Fieldmark__182_1688548753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 b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183_1688548753"/>
            <w:bookmarkStart w:id="469" w:name="__Fieldmark__183_1688548753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6 b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184_1688548753"/>
            <w:bookmarkStart w:id="471" w:name="__Fieldmark__184_1688548753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l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Time (Leaving Schoo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185_1688548753"/>
            <w:bookmarkStart w:id="473" w:name="__Fieldmark__185_1688548753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b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186_1688548753"/>
            <w:bookmarkStart w:id="475" w:name="__Fieldmark__186_1688548753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b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187_1688548753"/>
            <w:bookmarkStart w:id="477" w:name="__Fieldmark__187_1688548753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br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188_1688548753"/>
            <w:bookmarkStart w:id="479" w:name="__Fieldmark__188_1688548753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ning 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189_1688548753"/>
            <w:bookmarkStart w:id="481" w:name="__Fieldmark__189_1688548753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unch Clean 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190_1688548753"/>
            <w:bookmarkStart w:id="483" w:name="__Fieldmark__190_1688548753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ady to Lear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191_1688548753"/>
            <w:bookmarkStart w:id="485" w:name="__Fieldmark__191_1688548753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ady to Wor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mming(Ente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192_1688548753"/>
            <w:bookmarkStart w:id="487" w:name="__Fieldmark__192_1688548753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b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193_1688548753"/>
            <w:bookmarkStart w:id="489" w:name="__Fieldmark__193_1688548753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bo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mming (Ex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194_1688548753"/>
            <w:bookmarkStart w:id="491" w:name="__Fieldmark__194_1688548753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bo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195_1688548753"/>
            <w:bookmarkStart w:id="493" w:name="__Fieldmark__195_1688548753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bo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196_1688548753"/>
            <w:bookmarkStart w:id="495" w:name="__Fieldmark__196_1688548753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ea Trolle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197_1688548753"/>
            <w:bookmarkStart w:id="497" w:name="__Fieldmark__197_1688548753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ashing Dish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hroo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198_1688548753"/>
            <w:bookmarkStart w:id="499" w:name="__Fieldmark__198_1688548753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box (standing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199_1688548753"/>
            <w:bookmarkStart w:id="501" w:name="__Fieldmark__199_1688548753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6 box (sitting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00_1688548753"/>
            <w:bookmarkStart w:id="503" w:name="__Fieldmark__200_1688548753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min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01_1688548753"/>
            <w:bookmarkStart w:id="505" w:name="__Fieldmark__201_1688548753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minu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02_1688548753"/>
            <w:bookmarkStart w:id="507" w:name="__Fieldmark__202_1688548753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minut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03_1688548753"/>
            <w:bookmarkStart w:id="509" w:name="__Fieldmark__203_1688548753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star count-down token strip (comes with removable star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04_1688548753"/>
            <w:bookmarkStart w:id="511" w:name="__Fieldmark__204_1688548753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star count-down token strip (comes with removable star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05_1688548753"/>
            <w:bookmarkStart w:id="513" w:name="__Fieldmark__205_1688548753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06_1688548753"/>
            <w:bookmarkStart w:id="515" w:name="__Fieldmark__206_1688548753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yes to speak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07_1688548753"/>
            <w:bookmarkStart w:id="517" w:name="__Fieldmark__207_1688548753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nds d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08_1688548753"/>
            <w:bookmarkStart w:id="519" w:name="__Fieldmark__208_1688548753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nds 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09_1688548753"/>
            <w:bookmarkStart w:id="521" w:name="__Fieldmark__209_1688548753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nd up to spe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10_1688548753"/>
            <w:bookmarkStart w:id="523" w:name="__Fieldmark__210_1688548753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gs cros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11_1688548753"/>
            <w:bookmarkStart w:id="525" w:name="__Fieldmark__211_1688548753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ne 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12_1688548753"/>
            <w:bookmarkStart w:id="527" w:name="__Fieldmark__212_1688548753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Quiet vo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13_1688548753"/>
            <w:bookmarkStart w:id="529" w:name="__Fieldmark__213_1688548753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t d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14_1688548753"/>
            <w:bookmarkStart w:id="531" w:name="__Fieldmark__214_1688548753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15_1688548753"/>
            <w:bookmarkStart w:id="533" w:name="__Fieldmark__215_1688548753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o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16_1688548753"/>
            <w:bookmarkStart w:id="535" w:name="__Fieldmark__216_1688548753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al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17_1688548753"/>
            <w:bookmarkStart w:id="537" w:name="__Fieldmark__217_1688548753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ai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0:38:00Z</dcterms:created>
  <dc:creator>SD71</dc:creator>
  <dc:description/>
  <cp:keywords/>
  <dc:language>en-US</dc:language>
  <cp:lastModifiedBy>heather campbell</cp:lastModifiedBy>
  <cp:lastPrinted>2013-09-20T14:10:00Z</cp:lastPrinted>
  <dcterms:modified xsi:type="dcterms:W3CDTF">2014-04-15T20:36:00Z</dcterms:modified>
  <cp:revision>21</cp:revision>
  <dc:subject/>
  <dc:title/>
</cp:coreProperties>
</file>